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TOLIK KAWOWY 4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lik kawowy w kolorze biały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minimalne stolika w cm:  Dł. Szer. Wys. 115 x 60 x 44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olik wyposażony w półkę umieszczoną w połowie wysokości stolik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trzymałość blatu na obciążenia min 15 kg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tolik wykonany z płyty( wiórowej / pilśniowej ) pokrytej laminate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rawędzie stolika i nóg  lekko  zaokrąglone ( oklejone laminatem o grubości minimum 0,8mm) wykonane z tworzywa sztucznego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ostawa stolika w postaci „zmontowanej”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6:57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51:00Z</dcterms:modified>
  <cp:revision>7</cp:revision>
  <dc:subject/>
  <dc:title>ZESTAWIENIE  PARAMETRÓW  TECHNICZNYCH</dc:title>
</cp:coreProperties>
</file>